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11.2022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4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бюджета Пригородн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ымского района на 2023 г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анизационного комитет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убличных слуш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8, статей 44, пунктом 5 статьи 84 Федерального Закона от 6 октября 2003 года № 131 - ФЗ «Об общих принципах организации местного самоуправления в Российской Федерации», руководствуясь Уставом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бюджета Пригородного сельского поселения Крымского района на 2023 год,  внесенный главой Пригородного сельского поселения Крымского района  в газете «Призыв» (приложение №1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 проекта бюджета  Пригородного сельского поселения Крымского района на 2023 год» на 14 декабря 2022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бюджета Пригородного сельского поселения Крымского района на 2023 год» (приложение №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решения возложить на планово-бюджетную комиссию Совета Пригородного сельского поселения – Чалая Л.А, главного специалиста администрации Пригородного сельского поселения – Слепченко О.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 xml:space="preserve">                                         В.В.Лазаре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1</cp:lastModifiedBy>
  <cp:lastPrinted>2022-11-17T11:09:00Z</cp:lastPrinted>
  <dcterms:modified xsi:type="dcterms:W3CDTF">2022-11-17T10:51:00Z</dcterms:modified>
  <cp:revision>49</cp:revision>
  <dc:subject/>
  <dc:title/>
</cp:coreProperties>
</file>